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УТВЕРЖДАЮ</w:t>
      </w:r>
    </w:p>
    <w:p>
      <w:pPr>
        <w:pStyle w:val="Heading"/>
        <w:jc w:val="right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/>
          <w:bCs/>
          <w:color w:val="000000"/>
          <w:spacing w:val="-3"/>
          <w:sz w:val="28"/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/>
      </w:pPr>
      <w:r>
        <w:rPr>
          <w:szCs w:val="28"/>
        </w:rPr>
        <w:t xml:space="preserve">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борьбе с гриппом и другими острыми респираторными вирусными инфекц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Златоустовского городского округа на 2015-2019 г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34"/>
        <w:gridCol w:w="6097"/>
        <w:gridCol w:w="279"/>
        <w:gridCol w:w="1388"/>
        <w:gridCol w:w="548"/>
        <w:gridCol w:w="4304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ритетные задачи</w:t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92"/>
              <w:ind w:left="19" w:right="48" w:hanging="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исполнения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92"/>
              <w:ind w:right="59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</w:t>
            </w:r>
          </w:p>
        </w:tc>
      </w:tr>
      <w:tr>
        <w:trPr/>
        <w:tc>
          <w:tcPr>
            <w:tcW w:w="14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. Межэпидемический период</w:t>
            </w:r>
          </w:p>
        </w:tc>
      </w:tr>
      <w:tr>
        <w:trPr/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Усиление готовности по борьбе с эпидемией гриппа</w:t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1.1.</w:t>
            </w:r>
            <w:r>
              <w:rPr>
                <w:color w:val="000000"/>
                <w:sz w:val="22"/>
                <w:szCs w:val="22"/>
              </w:rPr>
              <w:t xml:space="preserve"> Откорректировать состав оперативного штаба для координации проведения мероприятий по профилактике гриппа на территории Златоустовского городского округа: заместитель Главы Администрации ЗГО – руководитель оперативного штаба, начальник МКУ «Управление здравоохранения Администрации ЗГО», начальник ТО Роспотребнадзора в г. Златоусте и Кусинском районе, начальник МКУ «Управление образования Администрации ЗГО», </w:t>
            </w:r>
            <w:r>
              <w:rPr>
                <w:sz w:val="22"/>
                <w:szCs w:val="22"/>
              </w:rPr>
              <w:t>начальник «Управления социальной защиты населения ЗГО»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ал ежегодно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ГО</w:t>
            </w:r>
          </w:p>
          <w:p>
            <w:pPr>
              <w:pStyle w:val="Normal"/>
              <w:shd w:fill="FFFFFF" w:val="clear"/>
              <w:ind w:right="5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здравоохранения Администрации ЗГО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ТО Роспотребнадзора в г. Златоусте и Кусинском районе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2. Провести корректировку комплексных планов мероприятий </w:t>
            </w:r>
            <w:r>
              <w:rPr>
                <w:sz w:val="22"/>
                <w:szCs w:val="22"/>
              </w:rPr>
              <w:t>по профилактике гриппа</w:t>
            </w:r>
            <w:r>
              <w:rPr>
                <w:bCs/>
                <w:color w:val="000000"/>
                <w:sz w:val="22"/>
                <w:szCs w:val="22"/>
              </w:rPr>
              <w:t xml:space="preserve"> и других ОРВИ, предусмотрев поэтапное перепрофилирование стационаров в зависимости от уровня заболеваемости и стационары для госпитализации беременных в целях оказания специализированной медицинской помощи. </w:t>
            </w:r>
            <w:r>
              <w:rPr>
                <w:color w:val="000000"/>
                <w:sz w:val="22"/>
              </w:rPr>
              <w:t>Определить количество дополнительного коечного фонда и возможности перепрофилирования лечебно-профилактических учреждений для лечения больных гриппом с учётом прогнозируемого процента госпитализации в период эпидем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ал ежегодно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ГО</w:t>
            </w:r>
          </w:p>
          <w:p>
            <w:pPr>
              <w:pStyle w:val="Normal"/>
              <w:shd w:fill="FFFFFF" w:val="clear"/>
              <w:ind w:right="5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здравоохранения Администрации ЗГО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</w:rPr>
              <w:t>1.3. Произвести расчет потребности: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- вакцин против гриппа из рекомендованных ВОЗ актуальных штаммов;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- лекарственных средств для неспецифической профилактики гриппа с учетом численности, возрастной структуры населения, в том числе «групп риска», и разрешенных возрастных порогов применения препаратов;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- лекарственных средств для лечения гриппа с учетом прогнозируемого числа заболевших, подлежащих госпитализации и амбулаторных больных (средств специфической противовирусной терапии, симптоматических препаратов, средств патогенетической терапии, препаратов реанимационной помощи для снятия явлений токсического шока, сердечной и дыхательной недостаточности);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-  коечного фонда;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-  медицинских кадров;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- медицинского оборудования, в том числе для проведения искусственной вентиляции легких и пульсоксиметрии,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-  диагностических препаратов и оборудования для лабораторной диагностики;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-    средств индивидуальной защиты;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-    шприцев и других  расходных материал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III </w:t>
            </w:r>
            <w:r>
              <w:rPr>
                <w:sz w:val="22"/>
              </w:rPr>
              <w:t>квартал ежегодно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здравоохранения Администрации ЗГО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Главные врачи ЛПУ 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1.4. </w:t>
            </w:r>
            <w:r>
              <w:rPr>
                <w:sz w:val="22"/>
                <w:szCs w:val="22"/>
              </w:rPr>
              <w:t>Рассмотреть вопрос финансирования мероприятий по профилактике гриппа, в том числе на материально-техническую подготовку госпитальных баз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III </w:t>
            </w:r>
            <w:r>
              <w:rPr>
                <w:sz w:val="22"/>
              </w:rPr>
              <w:t>квартал ежегодно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ГО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Рекомендовать обеспечить достаточный запас вакцин против гриппа, препаратов для лечения и профилактики гриппа, а также средств индивидуальной защиты. Обеспечить неукоснительное соблюдение «холодовой цепи» при реализации медицинских иммунобиологических препаратов, отпуск вакцин гражданам осуществлять при наличии рецеп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квартал - 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квартал ежегодно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аптечных учреждений и организаций, реализующих медицинские иммунобиологические препарат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Провести семинары, научно-практические конференции для специалистов лечебно-профилактических учреждений, образовательных учреждений, учреждений системы социальной защиты населения с привлечением Роспотребнадзора и средств массовой информац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квартал ежегодно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здравоохранения Администрации ЗГО»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color w:val="000000"/>
                <w:sz w:val="22"/>
                <w:szCs w:val="22"/>
              </w:rPr>
              <w:t>МКУ «Управление образования  Администрации ЗГО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ТО Роспотребнадзора в г. Златоусте и Кусинском районе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«Управления социальной защиты населения ЗГО»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both"/>
              <w:rPr/>
            </w:pPr>
            <w:r>
              <w:rPr>
                <w:sz w:val="22"/>
                <w:szCs w:val="22"/>
              </w:rPr>
              <w:t>1.7. Освещать вопросы эпидемиологии, профилактики и ликвидации гриппа и ОРВИ в программе подготовки декретированных контингентов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лиал ФБУЗ «Центр гигиены и эпидемиологии в Челябинской области в городе Златоусте и Кусинском районе».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both"/>
              <w:rPr/>
            </w:pPr>
            <w:r>
              <w:rPr>
                <w:sz w:val="22"/>
                <w:szCs w:val="22"/>
              </w:rPr>
              <w:t>1.8. Организовать обучение медицинского персонала, в том числе учреждений системы социальной защиты населения по вопросам профилактики, диагностики, лечения гриппа, правилам забора материалов для вирусологических исследований на грипп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квартал ежегодно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е врачи ЛПУ </w:t>
            </w:r>
          </w:p>
          <w:p>
            <w:pPr>
              <w:pStyle w:val="Normal"/>
              <w:shd w:fill="FFFFFF" w:val="clear"/>
              <w:ind w:right="58" w:firstLine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учреждений системы социальной защиты населения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both"/>
              <w:rPr/>
            </w:pPr>
            <w:r>
              <w:rPr>
                <w:sz w:val="22"/>
                <w:szCs w:val="22"/>
              </w:rPr>
              <w:t>1.9. Утвердить план мероприятий по организации выполнения ограничительных (карантинных), профилактических, противоэпидемических и лечебно-диагностических мероприят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квартал ежегодно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1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здравоохранения Администрации ЗГО»</w:t>
            </w:r>
          </w:p>
          <w:p>
            <w:pPr>
              <w:pStyle w:val="Normal"/>
              <w:shd w:fill="FFFFFF" w:val="clear"/>
              <w:ind w:right="58" w:firstLine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е врачи ЛПУ 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.10. Организовать  и провести массовую вакцинацию населения против гриппа, в том числе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) за счет средств федерального бюджета (в рамках Национального календаря профилактических прививок)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детей с 6 месяцев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школьников 1-11 классов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студентов средних и высших учебных заведений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</w:t>
            </w:r>
            <w:r>
              <w:rPr>
                <w:sz w:val="22"/>
                <w:szCs w:val="22"/>
              </w:rPr>
              <w:t>медицинских работник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ников образовательных учрежде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, старше 60 лет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ругих групп риска (транспорта, коммунальной сферы и др.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) за счет средств предприятий, учреждений,  организаций </w:t>
            </w:r>
            <w:r>
              <w:rPr>
                <w:sz w:val="22"/>
              </w:rPr>
              <w:t xml:space="preserve">и личных средств граждан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нтябрь – ноябрь ежегодно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1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здравоохранения Администрации ЗГО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е врачи ЛПУ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О Роспотребнадзора в г. Златоусте и Кусинском районе</w:t>
            </w:r>
          </w:p>
          <w:p>
            <w:pPr>
              <w:pStyle w:val="Normal"/>
              <w:shd w:fill="FFFFFF" w:val="clear"/>
              <w:ind w:right="58" w:firstLine="1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образования Администрации ЗГО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уководители предприятий, учреждений, организаций независимо от форм собственности и видов деятельности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</w:rPr>
              <w:t>1.11. Осуществлять эпидемиологический надзор за гриппом и ОРВИ, в том числе учёт и анализ заболеваемости гриппом, ОРВ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</w:rPr>
            </w:pPr>
            <w:r>
              <w:rPr>
                <w:sz w:val="22"/>
              </w:rPr>
              <w:t>Еженедельно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О Роспотребнадзора в г. Златоусте и Кусинском район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илиал ФБУЗ «Центр гигиены и эпидемиологии в Челябинской области» в городе Златоусте и Кусинском районе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</w:rPr>
              <w:t>1.12. Осуществлять информирование населения о мерах личной и общественной профилактики  гриппа и ОРВ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дминистрация ЗГО</w:t>
            </w:r>
          </w:p>
          <w:p>
            <w:pPr>
              <w:pStyle w:val="Normal"/>
              <w:shd w:fill="FFFFFF" w:val="clear"/>
              <w:ind w:right="58" w:firstLine="1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КУ «Управление здравоохранения Администрации ЗГО», р</w:t>
            </w:r>
            <w:r>
              <w:rPr>
                <w:sz w:val="22"/>
              </w:rPr>
              <w:t>уководители лечебно-профилактических учрежден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О Роспотребнадзора в г. Златоусте и Кусинском районе</w:t>
            </w:r>
          </w:p>
          <w:p>
            <w:pPr>
              <w:pStyle w:val="Normal"/>
              <w:shd w:fill="FFFFFF" w:val="clear"/>
              <w:ind w:right="58" w:firstLine="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Филиал ФБУЗ «Центр гигиены и эпидемиологии в Челябинской области» в городе Златоусте и Кусинском район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редства массовой информац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уководители предприятий, учреждений, организаций независимо от форм собственности и видов деятельности</w:t>
            </w:r>
          </w:p>
        </w:tc>
      </w:tr>
      <w:tr>
        <w:trPr/>
        <w:tc>
          <w:tcPr>
            <w:tcW w:w="14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2. </w:t>
            </w:r>
            <w:r>
              <w:rPr>
                <w:color w:val="000000"/>
              </w:rPr>
              <w:t>Предэпидемический период  (период угрозы эпидемии)</w:t>
            </w:r>
          </w:p>
        </w:tc>
      </w:tr>
      <w:tr>
        <w:trPr/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Обеспечение готовности к эпидемическому подъему заболеваемости гриппом и ОРВИ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. Активизировать деятельность оперативного штаба по координации мероприятий в предэпидемический период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ГО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2. Обеспечить медицинских работников, в том числе учреждений системы социальной защиты населения актуализированными алгоритмами по диагностике заболевания, схемами лечения и ведения больного, а также проведения эпидемического наблюдения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 xml:space="preserve">IV </w:t>
            </w:r>
            <w:r>
              <w:rPr>
                <w:sz w:val="22"/>
              </w:rPr>
              <w:t>квартал ежегодно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здравоохранения Администрации ЗГО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Управление социальной защиты населения ЗГО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2.3. </w:t>
            </w:r>
            <w:r>
              <w:rPr>
                <w:sz w:val="22"/>
                <w:szCs w:val="22"/>
              </w:rPr>
              <w:t xml:space="preserve">Создать неснижаемый запас противовирусных препаратов для лечения заболевших гриппом, сформировать резерв коечного фонда, средств индивидуальной защиты, </w:t>
            </w:r>
            <w:r>
              <w:rPr>
                <w:sz w:val="22"/>
              </w:rPr>
              <w:t>аппаратов ИВЛ, в том числе с возможностью проведения оксиметрии, пульсоксиметров</w:t>
            </w:r>
            <w:r>
              <w:rPr>
                <w:sz w:val="22"/>
                <w:szCs w:val="22"/>
              </w:rPr>
              <w:t xml:space="preserve"> и других материальных ресурсов в соответствии с методическими рекомендациями от 28.06.2010 года МР 3.1.2.0004-10 «Критерии расчета запаса профилактических и лечебных препаратов, оборудования, имущества, индивидуальных средств защиты и дезинфекционных средств для субъектов Российской Федерации на период пандемии гриппа»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 xml:space="preserve">IV </w:t>
            </w:r>
            <w:r>
              <w:rPr>
                <w:sz w:val="22"/>
              </w:rPr>
              <w:t>квартал ежегодно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здравоохранения Администрации ЗГО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лавные врачи ЛПУ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4. Организовать раннее выявление и изоляцию больных гриппом и ОРВИ в детских дошкольных учреждениях, общеобразовательных учреждениях, учреждениях интернатного типа, домах ребенка, детских домах, с учетом заболевших в журнале учета инфекционных  заболеваний (форма №060/у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здравоохранения Администрации ЗГО»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sz w:val="22"/>
              </w:rPr>
              <w:t>Главные врачи ЛПУ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right="-101" w:hanging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МКУ «Управление</w:t>
            </w:r>
            <w:r>
              <w:rPr>
                <w:color w:val="000000"/>
                <w:sz w:val="22"/>
                <w:szCs w:val="22"/>
              </w:rPr>
              <w:t xml:space="preserve"> образования Администрации ЗГО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«Управление социальной защиты населения ЗГО»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5. Организовать ежедневный учет и анализ заболеваемости гриппом, ОРВИ и пневмониями на территории ЗГО.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01 октября   по 01 мая ежегодно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О Роспотребнадзора в г. Златоусте и Кусинском районе</w:t>
            </w:r>
          </w:p>
          <w:p>
            <w:pPr>
              <w:pStyle w:val="Normal"/>
              <w:shd w:fill="FFFFFF" w:val="clear"/>
              <w:ind w:right="5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здравоохранения Администрации ЗГО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лавные врачи ЛПУ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2.6. Обеспечить представление оперативной информации в ТО Роспотребнадзора в г. Златоусте и Кусинском районе о групповых случаях заболевания гриппом и ОРВИ (5 случаев и более) и проведением карантинных и противоэпидемических мероприятий сроком на 7 дней 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 регистрации случаев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здравоохранения Администрации ЗГО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лавные врачи ЛПУ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уководители образовательных учрежден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уководители учреждений социального обслуживан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БУЗ «Центр гигиены и эпидемиологии в Челябинской области» в г. Златоусте и Кусинском районе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2.7. Обеспечить применение мер по борьбе с инфекцией, предупреждающих нозокамиальную передачу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МКУ «Управление здравоохранения Администрации ЗГО» </w:t>
            </w:r>
            <w:r>
              <w:rPr>
                <w:sz w:val="22"/>
              </w:rPr>
              <w:t>Главные врачи ЛПУ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.8. Обеспечить представление оперативной информации в ТО Роспотребнадзора в г. Златоусте и Кусинском районе о летальных случаях заболевания гриппом и ОРВИ с соответствии с утвержденной схемой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 регистрации случаев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здравоохранения Администрации ЗГО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лавные врачи ЛПУ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.9. Проводить клинический и патологоанатомический разбор каждого летального случая от гриппа и гриппоподобных заболеваний с обязательным лабораторным исследованием биоматериалов.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 регистрации случаев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color w:val="000000"/>
                <w:sz w:val="22"/>
                <w:szCs w:val="22"/>
              </w:rPr>
              <w:t>МКУ «Управление здравоохранения Администрации ЗГО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лавные врачи ЛПУ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2.10. Организовать проведение </w:t>
            </w:r>
            <w:r>
              <w:rPr>
                <w:sz w:val="22"/>
                <w:szCs w:val="22"/>
              </w:rPr>
              <w:t>диагностических исследований по этиологической расшифровке ОРВИ и гриппа госпитализированных больных на базе лабораторий учреждений здравоохранения, осуществляющих диагностику гриппа, на договорной основе.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 госпитализации больных (по показаниям согласно приказа МЗ Челябинской области)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здравоохранения Администрации ЗГО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лавные врачи ЛПУ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.11. Обеспечить условия для соблюдения температурного режима, режима проветривания, влажной уборки с применением дезинфицирующих средств в детских образовательных, лечебно-профилактических учреждениях, жилых домах, на транспорте, предприятиях, учреждениях и организациях независимо от форм собственности.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уководители предприятий, учреждений, организаций, независимо от форм собственност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.12. Обеспечить работающих спецодеждой и помещениями для обогрева в зимний период на открытом воздухе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уководители предприятий, учреждений, организаций, независимо от форм собственности</w:t>
            </w:r>
          </w:p>
        </w:tc>
      </w:tr>
      <w:tr>
        <w:trPr/>
        <w:tc>
          <w:tcPr>
            <w:tcW w:w="14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 Период эпидемии гриппа</w:t>
            </w:r>
          </w:p>
        </w:tc>
      </w:tr>
      <w:tr>
        <w:trPr/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" w:hanging="0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Предупреждение распространения массовой заболеваемости гриппом и  ОРВИ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1. Продолжить проведение мероприятий, осуществляемых в предэпидемический период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2"/>
              </w:rPr>
            </w:pPr>
            <w:r>
              <w:rPr>
                <w:sz w:val="22"/>
              </w:rPr>
              <w:t>в период эпидемического неблагополучи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ГО</w:t>
            </w:r>
          </w:p>
          <w:p>
            <w:pPr>
              <w:pStyle w:val="Normal"/>
              <w:shd w:fill="FFFFFF" w:val="clear"/>
              <w:ind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штаб для координации проведения мероприятий по профилактике гриппа</w:t>
            </w:r>
          </w:p>
          <w:p>
            <w:pPr>
              <w:pStyle w:val="Normal"/>
              <w:shd w:fill="FFFFFF" w:val="clear"/>
              <w:ind w:right="5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здравоохранения Администрации ЗГО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О Роспотребнадзора в г. Златоусте и Кусинском район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лавные врачи ЛПУ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уководители предприятий, учреждений, организаций, независимо от форм собственности</w:t>
            </w:r>
          </w:p>
        </w:tc>
      </w:tr>
      <w:tr>
        <w:trPr/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2. Объявить начало эпидемии и задействовать комплексный план мероприятий по профилактике гриппа и ОРВИ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2"/>
              </w:rPr>
            </w:pPr>
            <w:r>
              <w:rPr>
                <w:sz w:val="22"/>
              </w:rPr>
              <w:t>в период эпидемического неблагополучи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а Златоустовского городского округа </w:t>
            </w:r>
          </w:p>
        </w:tc>
      </w:tr>
      <w:tr>
        <w:trPr/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3. Обеспечить регулярную работу оперативного штаба по координации мероприятий при эпидемическом неблагополучии с заслушиванием на штабе руководителей служб, ведомств, учреждений о реализации комплексного плана по борьбе с гриппом и ОРВИ и проведении противоэпидемических  мероприят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2"/>
              </w:rPr>
            </w:pPr>
            <w:r>
              <w:rPr>
                <w:sz w:val="22"/>
              </w:rPr>
              <w:t>в период эпидемического неблагополучи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ГО</w:t>
            </w:r>
          </w:p>
          <w:p>
            <w:pPr>
              <w:pStyle w:val="Normal"/>
              <w:shd w:fill="FFFFFF" w:val="clear"/>
              <w:ind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штаб для координации проведения мероприятий по профилактике грипп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3.4. Информировать </w:t>
            </w:r>
            <w:r>
              <w:rPr>
                <w:color w:val="000000"/>
                <w:sz w:val="22"/>
                <w:szCs w:val="22"/>
              </w:rPr>
              <w:t xml:space="preserve">Главу Златоустовского городского округа </w:t>
            </w:r>
            <w:r>
              <w:rPr>
                <w:sz w:val="22"/>
              </w:rPr>
              <w:t>о необхо</w:t>
            </w:r>
            <w:r>
              <w:rPr>
                <w:spacing w:val="-20"/>
                <w:sz w:val="22"/>
              </w:rPr>
              <w:t>димости проведе</w:t>
            </w:r>
            <w:r>
              <w:rPr>
                <w:sz w:val="22"/>
              </w:rPr>
              <w:t>ния противоэпидемических мероприятий, в т.ч. о необходимости введения ограничительных мероприятий по отдельным учреждениям (лечебно-профилактическим, образовательным</w:t>
            </w:r>
            <w:r>
              <w:rPr>
                <w:sz w:val="22"/>
                <w:szCs w:val="22"/>
              </w:rPr>
              <w:t>, учреждениям социального обслуживания</w:t>
            </w:r>
            <w:r>
              <w:rPr>
                <w:sz w:val="22"/>
              </w:rPr>
              <w:t>).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2"/>
              </w:rPr>
            </w:pPr>
            <w:r>
              <w:rPr>
                <w:sz w:val="22"/>
              </w:rPr>
              <w:t>в период эпидемического неблагополучия в соответствии с Административным регламентом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О Роспотребнадзора в г. Златоусте и Кусинском район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Ввести карантинные мероприятия по гриппу в лечебно-профилактических учреждениях и задействовать планы работы лечебно-профилактического учреждения в период эпидемического подъема заболеваемости гриппом и ОРВ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2"/>
              </w:rPr>
            </w:pPr>
            <w:r>
              <w:rPr>
                <w:sz w:val="22"/>
              </w:rPr>
              <w:t>в период эпидемического неблагополучи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здравоохранения Администрации ЗГО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лавные врачи ЛПУ</w:t>
            </w:r>
          </w:p>
        </w:tc>
      </w:tr>
      <w:tr>
        <w:trPr/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 Обеспечить регулярное пополнение неснижаемого запаса противовирусных препаратов для лечения заболевших гриппом, средств индивидуальной защиты и других материальных ресурсов в соответствии с методическими рекомендациями от 28.06.2010 года МР 3.1.2.0004-10 «Критерии расчета запаса профилактических и лечебных препаратов, оборудования, имущества, индивидуальных средств защиты и дезинфекционных средств для субъектов Российской Федерации на период пандемии грипп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2"/>
              </w:rPr>
            </w:pPr>
            <w:r>
              <w:rPr>
                <w:sz w:val="22"/>
              </w:rPr>
              <w:t>в период эпидемического неблагополучи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здравоохранения Администрации ЗГО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Главные врачи ЛПУ </w:t>
            </w:r>
          </w:p>
        </w:tc>
      </w:tr>
      <w:tr>
        <w:trPr/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 Организовать оказание специализированной, в т.ч. реанимационной медицинской помощи с учетом клинических особенностей гриппа, оснащение необходимым оборудованием, перепрофилирование коечного фонда, разграничение потоков госпитализируемых больных, в первую очередь беременных женщ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2"/>
              </w:rPr>
            </w:pPr>
            <w:r>
              <w:rPr>
                <w:sz w:val="22"/>
              </w:rPr>
              <w:t>в период эпидемического неблагополучи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здравоохранения Администрации ЗГО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Главные врачи ЛПУ </w:t>
            </w:r>
          </w:p>
        </w:tc>
      </w:tr>
      <w:tr>
        <w:trPr/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3.8. Активизировать чрезвычайный план против перегрузки лечебных учреждений гриппозными больными и определить альтернативные стратегии для изоляции больных и их ведения</w:t>
            </w:r>
          </w:p>
          <w:p>
            <w:pPr>
              <w:pStyle w:val="Normal"/>
              <w:shd w:fill="FFFFFF" w:val="clear"/>
              <w:ind w:hanging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условия для выполнения чрезвычайного плана по ликвидации нехватки штата в медицинских учреждениях</w:t>
            </w:r>
          </w:p>
          <w:p>
            <w:pPr>
              <w:pStyle w:val="Normal"/>
              <w:shd w:fill="FFFFFF" w:val="clear"/>
              <w:ind w:hanging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ить в действие порядок очерёдности обслуживания и другие чрезвычайные меры для эффективного использования медицинских учреждений</w:t>
            </w:r>
          </w:p>
          <w:p>
            <w:pPr>
              <w:pStyle w:val="Normal"/>
              <w:shd w:fill="FFFFFF" w:val="clear"/>
              <w:ind w:hanging="10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Подготовить дополнительные людские и материальные ресурсы и альтернативные средства обеспечения медицинской помощи, основываясь на прогнозируемых потребностях и планах чрезвычайных мероприятий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2"/>
              </w:rPr>
            </w:pPr>
            <w:r>
              <w:rPr>
                <w:sz w:val="22"/>
              </w:rPr>
              <w:t>в период эпидемического неблагополучи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здравоохранения Администрации ЗГО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Главные врачи ЛПУ </w:t>
            </w:r>
          </w:p>
        </w:tc>
      </w:tr>
      <w:tr>
        <w:trPr/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3.9. Обеспечить  проведение диагностических исследований по этиологической расшифровке ОРВИ и гриппа госпитализированных больных на базе лабораторий учреждений здравоохранения, осуществляющих диагностику гриппа, на договорной основе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2"/>
              </w:rPr>
            </w:pPr>
            <w:r>
              <w:rPr>
                <w:sz w:val="22"/>
              </w:rPr>
              <w:t>в период эпидемического неблагополуч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(по показаниям </w:t>
            </w:r>
            <w:r>
              <w:rPr>
                <w:spacing w:val="-20"/>
                <w:sz w:val="22"/>
              </w:rPr>
              <w:t>согласно приказа</w:t>
            </w:r>
            <w:r>
              <w:rPr>
                <w:sz w:val="22"/>
              </w:rPr>
              <w:t xml:space="preserve"> </w:t>
            </w:r>
            <w:r>
              <w:rPr>
                <w:spacing w:val="-20"/>
                <w:sz w:val="22"/>
              </w:rPr>
              <w:t>МЗ Челяби</w:t>
            </w:r>
            <w:r>
              <w:rPr>
                <w:sz w:val="22"/>
              </w:rPr>
              <w:t>нской области)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здравоохранения Администрации ЗГО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лавные врачи ЛПУ</w:t>
            </w:r>
          </w:p>
        </w:tc>
      </w:tr>
      <w:tr>
        <w:trPr/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 Актуализировать стандарты случая заболевания, схемы лечения и алгоритмы для выявления больных, их ведения, предупреждения распространения инфекции с подготовкой медицинских работников к потенциальной смене политики применения антивирусных препаратов при профессиональном риске зараж</w:t>
            </w:r>
            <w:r>
              <w:rPr>
                <w:spacing w:val="-20"/>
                <w:sz w:val="22"/>
                <w:szCs w:val="22"/>
              </w:rPr>
              <w:t>ения (пере</w:t>
            </w:r>
            <w:r>
              <w:rPr>
                <w:sz w:val="22"/>
                <w:szCs w:val="22"/>
              </w:rPr>
              <w:t>ход от профилактики к раннему лечению)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2"/>
              </w:rPr>
            </w:pPr>
            <w:r>
              <w:rPr>
                <w:sz w:val="22"/>
              </w:rPr>
              <w:t>в период эпидемического неблагополучи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здравоохранения Администрации ЗГО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лавные врачи ЛПУ</w:t>
            </w:r>
          </w:p>
        </w:tc>
      </w:tr>
      <w:tr>
        <w:trPr/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.11. Организовать работу по проведению профилактических и противоэпидемических мероприятий в образовательных учреждениях в условиях подъема заболеваемости ОРВИ, в том числе:</w:t>
            </w:r>
          </w:p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илить проведение дезинфекционного режима,</w:t>
            </w:r>
          </w:p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овать раннее активное выявление и изоляцию боль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вводить карантинные мероприятия (закрытие) для класса, группы, параллели или смены на срок не менее 7 дней, при одновременном отсутствии по причине заболеваемости ОРВИ более 20 % детей (с немедленным инф</w:t>
            </w:r>
            <w:r>
              <w:rPr>
                <w:color w:val="000000"/>
                <w:sz w:val="22"/>
                <w:szCs w:val="22"/>
              </w:rPr>
              <w:t>ормированием ТО Роспотребнадзора в г. Златоусте и Кусинском районе, МКУ «Управление здравоохранения Администрации ЗГО» и МКУ «Управление образования Администрации ЗГО»);</w:t>
            </w:r>
          </w:p>
          <w:p>
            <w:pPr>
              <w:pStyle w:val="Normal"/>
              <w:shd w:fill="FFFFFF" w:val="clear"/>
              <w:ind w:right="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водить карантинные мероприятия (закрытие) для образовательного учреждения на срок не менее 7 дней, при одновременном отсутствии по причине заболеваемости ОРВИ более 30 % детей (с немедленным инф</w:t>
            </w:r>
            <w:r>
              <w:rPr>
                <w:color w:val="000000"/>
                <w:sz w:val="22"/>
                <w:szCs w:val="22"/>
              </w:rPr>
              <w:t>ормированием ТО Роспотребнадзора в г. Златоусте и Кусинском районе, МКУ «Управление здравоохранения Администрации ЗГО» и МКУ «Управление образования Администрации ЗГО»),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становить работу учреждений дополнительного образования, спортивных школ, музыкальных, культурно-массовых учреждений для детей,</w:t>
            </w:r>
          </w:p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ить  проведение культурно-массовых мероприятий для детей детских дошкольных учреждений и школьников: олимпиад, массовых спортивных, зрелищных и культурных мероприятий и пр.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2"/>
              </w:rPr>
            </w:pPr>
            <w:r>
              <w:rPr>
                <w:sz w:val="22"/>
              </w:rPr>
              <w:t>в период эпидемического неблагополучи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образования Администрации ЗГО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уководители образовательных учреждений Златоустовского городского округ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лавные врачи ЛПУ</w:t>
            </w:r>
          </w:p>
        </w:tc>
      </w:tr>
      <w:tr>
        <w:trPr/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12. Ввести карантинные мероприятия по гриппу в социальных учреждениях для детей и взрослых закрытого типа с введением масочного режима, усилением дезинфекционного режима, отменой культурно-массовых мероприятий, организацией раннего выявления и изоляцией больных ОРВИ и гриппом, проведением экстренной химиопрофилактики среди контактных  с больными ОРВИ и гриппом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2"/>
              </w:rPr>
            </w:pPr>
            <w:r>
              <w:rPr>
                <w:sz w:val="22"/>
              </w:rPr>
              <w:t>в период эпидемического неблагополучи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правление социальной защиты населения ЗГО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уководители учреждений социального обслуживания ЗГ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.13. Организовать работу высших  и средних  профессиональных образовательных учреждений с введением масочного режима, усилением дезинфекционного режима в учреждениях и общежитиях, отменой культурно-массовых мероприятий, организацией раннего выявления и изоляцией больных ОРВИ и гриппом 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2"/>
              </w:rPr>
            </w:pPr>
            <w:r>
              <w:rPr>
                <w:sz w:val="22"/>
              </w:rPr>
              <w:t>в период эпидемического неблагополучи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уководители высших и средних  профессиональных образовательных  учреждений</w:t>
            </w:r>
          </w:p>
        </w:tc>
      </w:tr>
      <w:tr>
        <w:trPr/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4" w:leader="none"/>
              </w:tabs>
              <w:ind w:right="-2" w:hanging="0"/>
              <w:jc w:val="both"/>
              <w:rPr/>
            </w:pPr>
            <w:r>
              <w:rPr>
                <w:sz w:val="22"/>
                <w:szCs w:val="22"/>
              </w:rPr>
              <w:t>3.14. Рекомендовать создать в аптечной сети неснижаемый запас противовирусных средств, обеспечить информирование населения о наличии лекарственных средств в аптечной сети и принять меры по оптимизации обслуживания посетителей с обеспечением персонала средствами индивидуальной защиты,  удлинением часов работы аптек и привлечением дополнительного персонала для работы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2"/>
              </w:rPr>
            </w:pPr>
            <w:r>
              <w:rPr>
                <w:sz w:val="22"/>
              </w:rPr>
              <w:t>в период эпидемического неблагополучи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уководители аптечных учреждений</w:t>
            </w:r>
          </w:p>
        </w:tc>
      </w:tr>
      <w:tr>
        <w:trPr/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3.15. Рекомендовать обеспечить соблюдение температурного режима в помещениях, режима проветривания, влажной уборки с применением дезинфицирующих средств, обеспечить </w:t>
            </w:r>
            <w:r>
              <w:rPr>
                <w:sz w:val="22"/>
                <w:szCs w:val="22"/>
              </w:rPr>
              <w:t>персонал средствами индивидуальной защиты (медицинскими масками, респираторами) и не допускать в коллективы сотрудников с признаками заболевания ОРВИ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2"/>
              </w:rPr>
            </w:pPr>
            <w:r>
              <w:rPr>
                <w:sz w:val="22"/>
              </w:rPr>
              <w:t>в период эпидемического неблагополучи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уководители предприятий, учреждений, организаций независимо от форм собственности и видов деятельности</w:t>
            </w:r>
          </w:p>
        </w:tc>
      </w:tr>
      <w:tr>
        <w:trPr/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3.16. Ограничить культурно-массовые и спортивные мероприятия, связанных с большим скоплением людей 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2"/>
              </w:rPr>
            </w:pPr>
            <w:r>
              <w:rPr>
                <w:sz w:val="22"/>
              </w:rPr>
              <w:t>в период эпидемического неблагополучи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ГО</w:t>
            </w:r>
          </w:p>
          <w:p>
            <w:pPr>
              <w:pStyle w:val="Normal"/>
              <w:shd w:fill="FFFFFF" w:val="clear"/>
              <w:ind w:right="5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культуры и молодёжной политики ЗГО»</w:t>
            </w:r>
          </w:p>
          <w:p>
            <w:pPr>
              <w:pStyle w:val="Normal"/>
              <w:shd w:fill="FFFFFF" w:val="clear"/>
              <w:ind w:right="5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по физической культуре, спорту и туризму ЗГО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Руководители </w:t>
            </w:r>
            <w:r>
              <w:rPr>
                <w:sz w:val="22"/>
                <w:szCs w:val="22"/>
              </w:rPr>
              <w:t xml:space="preserve">культурно-досуговых, развлекательных, спортивных </w:t>
            </w:r>
            <w:r>
              <w:rPr>
                <w:sz w:val="22"/>
              </w:rPr>
              <w:t>и внешкольных образовательных учреждений</w:t>
            </w:r>
          </w:p>
        </w:tc>
      </w:tr>
      <w:tr>
        <w:trPr/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3.17. Рекомендовать ввести удлинение перерывов между киносеансами, спектаклями, занятиями для проведения влажной уборки с применением </w:t>
            </w:r>
            <w:r>
              <w:rPr>
                <w:sz w:val="22"/>
                <w:szCs w:val="22"/>
              </w:rPr>
              <w:t>дезинфицирующих</w:t>
            </w:r>
            <w:r>
              <w:rPr>
                <w:sz w:val="22"/>
              </w:rPr>
              <w:t xml:space="preserve"> средств и проветривания в </w:t>
            </w:r>
            <w:r>
              <w:rPr>
                <w:sz w:val="22"/>
                <w:szCs w:val="22"/>
              </w:rPr>
              <w:t xml:space="preserve">культурно-досуговых, развлекательных, спортивных </w:t>
            </w:r>
            <w:r>
              <w:rPr>
                <w:sz w:val="22"/>
              </w:rPr>
              <w:t>и внешкольных образовательных учрежден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2"/>
              </w:rPr>
            </w:pPr>
            <w:r>
              <w:rPr>
                <w:sz w:val="22"/>
              </w:rPr>
              <w:t>в период эпидемического неблагополучи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уководители учреждений и предприятий независимо от форм собственности и видов деятельности</w:t>
            </w:r>
          </w:p>
        </w:tc>
      </w:tr>
      <w:tr>
        <w:trPr/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3.18. Организовать контроль за соблюдением юридическими и физическими  лицами ограничительных мероприятий (карантина) в очаге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2"/>
              </w:rPr>
            </w:pPr>
            <w:r>
              <w:rPr>
                <w:sz w:val="22"/>
              </w:rPr>
              <w:t>при проведении контрольно-надзорных мероприятий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О Роспотребнадзора в г. Златоусте и Кусинском район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Оперативный штаб для координации проведения мероприятий по профилактике гриппа</w:t>
            </w:r>
          </w:p>
        </w:tc>
      </w:tr>
      <w:tr>
        <w:trPr/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3.19. Активизировать работу с населением по предупреждению распространения инфекции от человека к человеку, о мерах личной профилактики, тактики в случае заболевания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2"/>
              </w:rPr>
            </w:pPr>
            <w:r>
              <w:rPr>
                <w:sz w:val="22"/>
              </w:rPr>
              <w:t>в период эпидемического неблагополучи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дминистрация ЗГО</w:t>
            </w:r>
          </w:p>
          <w:p>
            <w:pPr>
              <w:pStyle w:val="Normal"/>
              <w:shd w:fill="FFFFFF" w:val="clear"/>
              <w:ind w:right="58" w:hanging="0"/>
              <w:jc w:val="both"/>
              <w:rPr/>
            </w:pPr>
            <w:r>
              <w:rPr>
                <w:sz w:val="22"/>
              </w:rPr>
              <w:t>ТО Роспотребнадзора в г. Златоусте и Кусинском район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right="5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Управление здравоохранения Администрации ЗГО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лавные врачи ЛПУ Средства массовой информации</w:t>
            </w:r>
          </w:p>
        </w:tc>
      </w:tr>
      <w:tr>
        <w:trPr/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.20. Отменить ограничительные и противоэпидемические мероприятия при достижении эпидемического благополучия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 достижении эпидемического благополучи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а Златоустовского городского округ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">
    <w:name w:val="WW-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0:44:00Z</dcterms:created>
  <dc:creator>баева</dc:creator>
  <dc:description/>
  <cp:keywords/>
  <dc:language>en-US</dc:language>
  <cp:lastModifiedBy>prot_2</cp:lastModifiedBy>
  <cp:lastPrinted>2015-02-09T10:38:00Z</cp:lastPrinted>
  <dcterms:modified xsi:type="dcterms:W3CDTF">2015-02-09T04:41:00Z</dcterms:modified>
  <cp:revision>3</cp:revision>
  <dc:subject/>
  <dc:title>Приложение 1</dc:title>
</cp:coreProperties>
</file>